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71335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92566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