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7409383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522054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3650672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609505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