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134614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112173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002379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11071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