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88423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23292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646945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301948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2449542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308402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6187478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