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77689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92301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0583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74078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