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688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7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774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399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