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9758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9552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1573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852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