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878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355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491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773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