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11640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18729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11013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71519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40691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431483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61841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05782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