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275613491"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8154902"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2098011180"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742137717"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