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43252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31479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74658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36078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