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7479894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9549021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3896865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6322208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