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92400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92400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92400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92400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92400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92400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924003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92400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92400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924003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92400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92400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92400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924003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924003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924003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924003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924003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924003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924003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924003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924003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924003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924003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924003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924003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924003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924003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924003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924003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924003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924003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924003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924003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924003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924003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924003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924003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924003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