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73514242"/>
      <w:bookmarkStart w:id="1" w:name="__Fieldmark__3_39735142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73514242"/>
      <w:bookmarkStart w:id="3" w:name="__Fieldmark__4_39735142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735142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73514242"/>
      <w:bookmarkStart w:id="5" w:name="__Fieldmark__6_39735142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