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54994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32339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81537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63794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7307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36749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54132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4420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6637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34174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07794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93247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3862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8999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69267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71104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36409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71614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83657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07745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42492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33878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32683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01639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92957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28007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4769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68070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18688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80157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09916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8844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0363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95060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2300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9563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94468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32163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53144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