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0254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28493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4567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40376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63226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35825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83873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80522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48874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8268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17087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81638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3671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91102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73051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38219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52826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61336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98883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11727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749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50080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66581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3788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41182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66933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60200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39951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27369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7025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2980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53923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95510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99392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24944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10994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2591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91615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5680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