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915374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354528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89892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853915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