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ax "expected overlap" to 90% of expected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second pass of merging where clone ends are all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inished/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clone AC011858 - has substantial overl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NT contig NT_001520.  Still has some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lap (3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, looks like a 20+ kb fragment that doesn't al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clone AP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overlap with AB023048 - 125k end to end. 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023048 is enclosed in NT_001520 with 100% 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000511/AB023048 overlap has 654 base t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parts per thousand noi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istance ~4 meg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a second pass that's less strict about tails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clone AB0140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