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02298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05211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19587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34776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