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685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660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606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537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