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1884353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9605463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5641090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4482596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5235898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0524671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7761652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8249049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