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18416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02657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58652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55822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