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66195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99987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47118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1893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