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3660331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36603319"/>
      <w:bookmarkStart w:id="1" w:name="__Fieldmark__0_303660331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