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93287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51321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5958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13663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