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99644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08662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91267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