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59636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75526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3848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552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