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69217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822656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207728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4428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