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8290754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7790815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1951794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